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528"/>
        <w:gridCol w:w="2127"/>
        <w:gridCol w:w="269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ents/ Remark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ning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Dept Staf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ssion of Plann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Educato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al Policy Revie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Dept Staf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ssion of Lesson Plan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Educato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ssion of Programme of Assessm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Educato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al Meet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Dept Staf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ssion of Assessment Instruments and Assessment Tool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Educato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Classroom Visit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D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 File and Learners’ Books Control /Monito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D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 Developm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D / other stakehold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e-Moderation of Tests/Exa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ssion of Learner Support Forms /Eviden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Educato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 Moderation : Submission of Marked Scripts 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Educato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ssion of Summary Of Analysis and Item Analys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Educato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 Schedule Submiss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Educato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ation Of SB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ssion of Term Schedul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Educato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is of Term Result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Dept Staf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Intervention programme for Leaners at Ris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Educators/HO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al  Meet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8"/>
        <w:szCs w:val="18"/>
      </w:rPr>
      <w:tab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EXEMPLAR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DEPARTMENTAL MANAGEMENT PLAN</w:t>
    </w:r>
  </w:p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</w:rPr>
      <w:t xml:space="preserve">SENIOR PHASE </w:t>
    </w:r>
  </w:p>
  <w:p>
    <w:pPr>
      <w:pStyle w:val="Header"/>
      <w:spacing w:lineRule="auto" w:line="240" w:before="0" w:after="0"/>
      <w:rPr/>
    </w:pPr>
    <w:r>
      <w:rPr>
        <w:rFonts w:cs="Times New Roman" w:ascii="Times New Roman" w:hAnsi="Times New Roman"/>
        <w:sz w:val="24"/>
        <w:szCs w:val="24"/>
      </w:rPr>
      <w:t>SCHOOL____________________________   YEAR___________TERM_______SUBJECT____________________________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44:00Z</dcterms:created>
  <dc:creator>Siphelo</dc:creator>
  <dc:description/>
  <cp:keywords/>
  <dc:language>en-US</dc:language>
  <cp:lastModifiedBy>Shayna Bhoola</cp:lastModifiedBy>
  <cp:lastPrinted>2011-07-13T13:36:00Z</cp:lastPrinted>
  <dcterms:modified xsi:type="dcterms:W3CDTF">2015-03-01T18:35:00Z</dcterms:modified>
  <cp:revision>25</cp:revision>
  <dc:subject/>
  <dc:title/>
</cp:coreProperties>
</file>